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09-2010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химических волок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авр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79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летбаева Гульнара Касымкан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9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зучения курса  -  Технология химических волокон студент должен иметь хороший уровень знаний и навыков по химической термодинамике, неорганической, аналитической и органической химии, общей химической технологии.     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урса дает возможно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меть четкое представление о производств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условия, влияющие на выход и селективность реакции (подбор катализатора, температуры, давления и т.д.);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Целью дисциплины «Технология химических волокон» являе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химиков со знанием технологии химических волокон и волокнистых материалов, обладающих необходимыми теоретическими и практическими знаниями на современном уровне науки и техники в данной области.</w:t>
              <w:br/>
              <w:t xml:space="preserve">В настоящее время в мире коренным образом усовершенствованы и созданы принципиально новые методы получения химических волокон и новые виды волокон с уникальными функциональными свойствами, материалы на их основе как для изделий текстильного и технического назначений, так и для новых специфических применений. Они широко используются в изделиях технического бытового, спортивного, медицинского и других назначений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дисциплины «Технология химических волокон» - готовить грамотных химиков в химической промышленности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Предмет, задачи, история возникновения и развития технологии химических волокон.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ырьевая база для получения волокон. Физико-химические свойства расплавов стекол и волокон из неорганического сырья. Физико-химические свойства расплавов стекол и волокон из неорганического сырья. Технологии получения неорганических волокон. Получение и применение базальтоволокнистых материалов и изделий. Минеральная вата и техническое регулирование. Получение органических волокон. </w:t>
            </w:r>
            <w:r>
              <w:rPr>
                <w:sz w:val="22"/>
                <w:szCs w:val="22"/>
              </w:rPr>
              <w:t>Волокна и волокнистые материалы сегодня и в будущем.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. В верхней одежде заходить в лабораторию запрещается!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 занятиях студенты должны соблюдать технику безопасности.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 xml:space="preserve"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удент должен быть  вежливым, терпим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pacing w:lineRule="auto" w:line="240" w:before="140" w:after="1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ин З. А. Основы химии и технологии химических волокон. Изд. 4-е. – М.: Химия, 1974. Т. 1, – 520 с.; Т. 2, – 344 с.</w:t>
            </w:r>
          </w:p>
          <w:p>
            <w:pPr>
              <w:pStyle w:val="Style8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Химические волокна (Многотомное издание). Под  общей ред. З. А. Роговина и К. Е. Перепелкина и др. Т. 1 - 9. – М.: Химия, 1973 - 1984.</w:t>
            </w:r>
          </w:p>
          <w:p>
            <w:pPr>
              <w:pStyle w:val="Style8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ерепелкин К.Е. Физико-химические основы формования химических волокон. М., Химия, 1978. – 320 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6" w:leader="none"/>
              </w:tabs>
              <w:autoSpaceDE w:val="false"/>
              <w:spacing w:before="36" w:after="0"/>
              <w:rPr>
                <w:spacing w:val="-17"/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в С. П. Теоретические основы производства химических волокон. – М.: Химия, 1990. – 272 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6" w:leader="none"/>
              </w:tabs>
              <w:autoSpaceDE w:val="false"/>
              <w:spacing w:before="3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евич В. В., Пакшвер А. Б., Технология производства химических волокон. - М.: Химия, 1987. - 304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М. С. Асланова, Ю. И. Колесов, В. Е. Хазано, М. Д. Ходаковский, В. Е. Шейко Стеклянные волокна. М.: Химия, 1978, 256 с. </w:t>
              <w:br/>
              <w:t xml:space="preserve">М. Г. Черняк Непрерывное стеклянное волокно. Основы технологии и свойства. М.: Химия, 1965, 320 с. </w:t>
              <w:br/>
              <w:t>Д. Д. Джигирис, М. Ф. Махова Основы производства базальтовых изделий. М.: Теплоэнергетика, 2002, 412 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И Китайгородский Технология стекла. М.: Стройиздат, 1968, 564 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Перепелкин К.Е. Возобновляемые растительные ресурсы и продукты их переработки в производстве химических волокон. Химические волокна2004, № 3, с. 3-15.</w:t>
            </w:r>
          </w:p>
          <w:p>
            <w:pPr>
              <w:pStyle w:val="Style8"/>
              <w:spacing w:before="140" w:after="1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пелкин К. Е. Прошлое, настоящее и будущее химических волокон. М., Изд. МГТУ, 2004.–20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91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080"/>
        <w:gridCol w:w="216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-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                       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доклад по теме «Создание и развитие химических волок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ерспективные и новые технологии. Волокна на основе растительного сыр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«Современные химические волокна и нити. Ассортимент, свойства</w:t>
            </w:r>
            <w:r>
              <w:rPr>
                <w:color w:val="000000"/>
                <w:spacing w:val="-1"/>
                <w:sz w:val="22"/>
                <w:szCs w:val="22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фе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«Перспективные и новые технологии. Волокна на основе растительного сырья</w:t>
            </w:r>
            <w:r>
              <w:rPr>
                <w:color w:val="000000"/>
                <w:spacing w:val="-1"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айды на электронном носите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Даулетбаевой Г.К. старший преподаватель</w:t>
      </w:r>
    </w:p>
    <w:p>
      <w:pPr>
        <w:pStyle w:val="Normal"/>
        <w:rPr/>
      </w:pPr>
      <w:r>
        <w:rPr/>
        <w:t>____._____. 200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___.____200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454" w:right="284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Зав. кафедрой                                                                            Г.Султангазин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3060"/>
        <w:gridCol w:w="529"/>
        <w:gridCol w:w="11"/>
        <w:gridCol w:w="2700"/>
        <w:gridCol w:w="528"/>
        <w:gridCol w:w="3792"/>
        <w:gridCol w:w="583"/>
      </w:tblGrid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15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. Предмет, задачи, история возникновения и развития технологии химических волок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>Правила по технике безопасности при работе  в химической  лаборатор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Сырьевая база для получения волок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ведение. Предмет, задачи, история возникновения и развития технологии химических волоко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. Цели и задачи, содержание  курса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Сырьевая база для получения </w:t>
            </w:r>
            <w:r>
              <w:rPr>
                <w:rStyle w:val="StrongEmphasis"/>
                <w:sz w:val="16"/>
                <w:szCs w:val="16"/>
              </w:rPr>
              <w:t>воло</w:t>
            </w:r>
            <w:r>
              <w:rPr>
                <w:sz w:val="16"/>
                <w:szCs w:val="16"/>
              </w:rPr>
              <w:t>ко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химического состава, физико-химических и технологических показателей целлюлоз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вая база для получения волокон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Физико-химические свойства расплавов стекол и волокон из неорганического сыр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химического состава, физико-химических и технологических показателей целлюлоз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9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Физико-химические свойства расплавов стекол и волокон из неорганического сыр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неорганических стекол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Физико-химические свойства расплавов стекол и волокон из неорганического сырь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я физико-химических свойств волок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учение и исследование уксуснокислых эфиров целлюлоз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о-химические свойства расплавов стекол и волокон из неорганического сырья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9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Технологии получения неорганических волок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 качества капролактам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и применение базальтоволокнистых материалов и изделий.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Технологии получения неорганических волоко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Технологии получения неорганических волокон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базальтоволокнистых материалов и издел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нтез поликапроамида гидролитической полимеризацией капролактама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9"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и применение базальтоволокнистых материалов и изделий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и применение базальтоволокнистых материалов и издел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следование свойств  поликапроамид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Минеральная вата и техническое регул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рименение базальтоволокнистых материалов и издел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и применение базальтоволокнистых материалов и изделий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Минеральная вата и техническое ре</w:t>
            </w:r>
            <w:r>
              <w:rPr>
                <w:rStyle w:val="StrongEmphasis"/>
                <w:sz w:val="16"/>
                <w:szCs w:val="16"/>
              </w:rPr>
              <w:t>гулиров</w:t>
            </w:r>
            <w:r>
              <w:rPr>
                <w:sz w:val="16"/>
                <w:szCs w:val="16"/>
              </w:rPr>
              <w:t>ани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 качества диметилтерефталата этиленгликол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ьная вата и техническое регулировани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5" w:leader="none"/>
                <w:tab w:val="left" w:pos="3276" w:leader="none"/>
                <w:tab w:val="left" w:pos="5126" w:leader="none"/>
                <w:tab w:val="left" w:pos="632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органических волок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5" w:leader="none"/>
                <w:tab w:val="left" w:pos="3276" w:leader="none"/>
                <w:tab w:val="left" w:pos="5126" w:leader="none"/>
                <w:tab w:val="left" w:pos="6329" w:leader="none"/>
              </w:tabs>
              <w:snapToGrid w:val="false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нтез полиэтилентерефталата из диметилового эфира терефталевой кислоты  и этиленгликол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кна и волокнистые материалы сегодня и в будущ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5" w:leader="none"/>
                <w:tab w:val="left" w:pos="3276" w:leader="none"/>
                <w:tab w:val="left" w:pos="5126" w:leader="none"/>
                <w:tab w:val="left" w:pos="632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органических волокон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5" w:leader="none"/>
                <w:tab w:val="left" w:pos="3276" w:leader="none"/>
                <w:tab w:val="left" w:pos="5126" w:leader="none"/>
                <w:tab w:val="left" w:pos="632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Получение органических волокон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кна и волокнистые материалы сегодня и в будуще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 полиэтилентерефтала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локна и волокнистые материалы сегодня и в будущем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27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 xml:space="preserve">** </w:t>
      </w:r>
      <w:r>
        <w:rPr/>
        <w:t>Все учебные достижения обучающегося оцениваются по 100 бальной шкале за каждое выполненное заданно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-6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lineRule="atLeast" w:line="260" w:before="140" w:after="140"/>
      <w:jc w:val="both"/>
    </w:pPr>
    <w:rPr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кгу</cp:lastModifiedBy>
  <cp:lastPrinted>2009-10-20T18:37:00Z</cp:lastPrinted>
  <dcterms:modified xsi:type="dcterms:W3CDTF">2009-10-20T14:37:00Z</dcterms:modified>
  <cp:revision>38</cp:revision>
  <dc:subject/>
  <dc:title/>
</cp:coreProperties>
</file>